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274320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4320" w:right="0" w:firstLine="72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ج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>«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b/>
          <w:bCs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ئ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ات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عالي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نو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اب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زار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ست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...)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ب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پرسش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قا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أ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ژوه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م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تقاض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أ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>_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ارسي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زبان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ارجي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>__________________________________________________________________</w:t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طرح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لا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lang w:bidi="fa-IR"/>
        </w:rPr>
        <w:t>100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لمه</w:t>
      </w:r>
      <w:r>
        <w:rPr>
          <w:b/>
          <w:bCs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9</w:t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>_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ويژ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يران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گرفت</w:t>
      </w:r>
      <w:r>
        <w:rPr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>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10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دلا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وش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مائيد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>_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و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vanish/>
        </w:rPr>
      </w:pPr>
      <w:r>
        <w:rPr>
          <w:sz w:val="26"/>
          <w:szCs w:val="26"/>
          <w:lang w:bidi="fa-IR"/>
        </w:rPr>
        <w:t>11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6:15:00Z</dcterms:created>
  <dc:creator>f-jodayri</dc:creator>
  <dc:description/>
  <cp:keywords/>
  <dc:language>en-US</dc:language>
  <cp:lastModifiedBy>user</cp:lastModifiedBy>
  <cp:lastPrinted>2008-01-01T09:27:00Z</cp:lastPrinted>
  <dcterms:modified xsi:type="dcterms:W3CDTF">2008-01-05T06:15:00Z</dcterms:modified>
  <cp:revision>2</cp:revision>
  <dc:subject/>
  <dc:title/>
</cp:coreProperties>
</file>